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SV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Hugh Mallinson/ Prof. Alex Gammerman</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RHUL</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hugh@cs.rhul.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We have not found a way of exploiting apriori knowledge. A dependency is learned from the data set itself, using the labelled units. Variables that are known to be uncorrelated can be deleted of cours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b/>
              </w:rPr>
              <w:t>See above</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Process can  be automated. The system as implemented is not user friendly however. Diagnostics are not available. The model is not “transparent”. Training requires the solution of a convex quadratic programme, so local minima are not a problem.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does not implement edit rule checking.</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Once the operator has been shown how to initialise the system no more expertise is required to run the SVM imputation software. The present implementation could easily be ‘misused’ however. Some knowledge is required to set the range of values for cross-validation.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Preprocessing isimportant. Variables must be normalised. Performance will improve if noisy variables uncorrelated with the target are deleted.</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1 missing variable.  5,000 training units, 100,000 units missing values = 2- 3hours.</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0</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4:10</w:t>
    </w:r>
    <w:r>
      <w:rPr/>
      <w:fldChar w:fldCharType="end"/>
    </w:r>
    <w:r>
      <w:rPr/>
      <w:t xml:space="preserve"> </w:t>
    </w:r>
    <w:r>
      <w:rPr/>
      <w:fldChar w:fldCharType="begin"/>
    </w:r>
    <w:r>
      <w:rPr/>
      <w:instrText xml:space="preserve"> TIME \@"HH:mm" </w:instrText>
    </w:r>
    <w:r>
      <w:rPr/>
      <w:fldChar w:fldCharType="separate"/>
    </w:r>
    <w:r>
      <w:rPr/>
      <w:t>14:10</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10:00Z</dcterms:created>
  <dc:creator>Wagstaff</dc:creator>
  <dc:description/>
  <dc:language>en-US</dc:language>
  <cp:lastModifiedBy>Somebody</cp:lastModifiedBy>
  <cp:lastPrinted>2002-05-16T16:05:00Z</cp:lastPrinted>
  <dcterms:modified xsi:type="dcterms:W3CDTF">2002-07-15T09:19:00Z</dcterms:modified>
  <cp:revision>3</cp:revision>
  <dc:subject/>
  <dc:title/>
</cp:coreProperties>
</file>